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КСАНДР ЕТОЕВ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3919220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5" r="-1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Cs/>
        </w:rPr>
      </w:pPr>
      <w:r>
        <w:rPr>
          <w:bCs/>
        </w:rPr>
        <w:t>Экспонат, или Наши в космосе</w:t>
      </w:r>
    </w:p>
    <w:p>
      <w:pPr>
        <w:pStyle w:val="Normal"/>
        <w:shd w:fill="FFFFFF" w:val="clear"/>
        <w:autoSpaceDE w:val="false"/>
        <w:spacing w:before="0" w:after="600"/>
        <w:ind w:left="1134" w:right="1134"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432560</wp:posOffset>
            </wp:positionV>
            <wp:extent cx="118745" cy="394970"/>
            <wp:effectExtent l="0" t="0" r="0" b="0"/>
            <wp:wrapTight wrapText="bothSides">
              <wp:wrapPolygon edited="0">
                <wp:start x="-1966" y="0"/>
                <wp:lineTo x="-1966" y="20977"/>
                <wp:lineTo x="21600" y="20977"/>
                <wp:lineTo x="21600" y="0"/>
                <wp:lineTo x="-19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8" t="-107" r="-35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6"/>
          <w:szCs w:val="16"/>
        </w:rPr>
        <w:t>Александр Етоев родился 9 января 1953 года. Писатель, редактор, критик. Окончил Ленинградский механический институт по специальности “инженер-механик”. Два года работал в проектном институте, затем в течение двенадцати лет — в хозяйственной части Эрмитажа. В 1991-2000 годах был редактором издательства “Terra Fantastica”. С июля 2000 по февраль 2001 года работал в интернет-магазине “ОЗОН” в должности выпускающего редактора. Член Союза писателей Санкт-Петербурга (с 1999 года). Публиковался в журналах и коллективных сборниках, автор более десяти книг для детей и взрослых, нескольких сборников стихов, огромного количества статей и книжных обзоров. Действительный член семинара Бориса Стругацкого. Лауреат литературных премий “Интер-пресскон”, “Странник”, “Малый Золотой Остап”, премии им. Н.В.Гоголя, “Алиса”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оворил тот, краснорожий, что появился из корабля пер</w:t>
        <w:softHyphen/>
        <w:t>вым. Сильно мятый, в пятнах масла комбинезон, продранные рукава и колени, ржавчина на пряжках и на заклепках. Да и сам он был вроде как не в себе. Дергался, приплясывал, выгибался — может быть, от волнения, а может, сказывались последствия неудачного входа корабля в атмосферу. Кольца, сетки, фляжки, ножи, видавшая виды стереотруба без штатива, с два десятка непонятных приборов — словом, все, что было на нем, скрипело, звенело, булькало, скрежетало, брякало, не умолкая ни на секун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длинный! Ты, ты, нечего оборачиваться. Тебе говорю: какая у вас планет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лтый палец свободной руки пришельца то попадал в Пахаря, то промахивал мимо и тогда начинал выписывать в воздухе танцующие фигуры. Левая рука краснорожего крепко заплутала в ремнях, спеленавших его всего, будто тропические лианы. Он то и дело дергал плененной дланью, думая вернуть ей свободу; плечо взлетало и падало под громкий хохот походного снаряжения, но рука оставалась в пут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харь, или Рыхлитель почвы, так его прозвали в деревне, стоял молча, локоть положив на соху и пальцами теребя густую рыжую бороду. Он чувствовал, как дрожит под сохой земля и дрожь ее отдается в теплом дереве рукояти. Земля ждет, когда он, сын ее и работник, продолжит дело, прерванное пришельцами, взрыхлит верхний, окаменевший слой, и она задышит сквозь развороченные пласты молодо, легко и свободно. Но этот большеротый чужак, горланивший от края поляны, и те, что с ним, и то, что было за ними, — большая круглая штука, похожая на дерево без коры, — мешали закончить начат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тоял и молчал. Ждал, когда они уберу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глухо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харь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дур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чувствовал зуд на шее под рыжими лохмами бороды. Муравей. Высоко забрался. Пахарь повертел головой, потом пальцем сбросил с себя докучливого путешествен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прашиваю, планета как называется, а он мне башкой вертеть. Ты Ваньку-то не валяй, знаем мы эти шту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, что выглядывали из-за спины говорившего — двое слева и двое справа, — с виду были ненамного любезнее своего предводи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аснорожий, не дождавшись ответа, грозно насупил брови и подался на полшага вперед. Четверо его спутников хотели было шагнуть за ним, но подумали и шагать не стали — видно, смекнули разом, что безопасность тыла важн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лавный кожей почувствовал пустоту, холодком обдавшую спину, волком зыркнул по сторонам и отступил на прежнее ме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у тебя за уродина? — Голос его стал мягче. Пахарь решил: отвечу, может быть, уберутся ран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-ха, — ответил он скрепя серд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-ха? — удивленно переспросил пришелец. — Ну и название. Со-ха. Ха-ха. Ты ей чего, копаешь? Или так, прогуляться выше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харь устал говорить. Одно слово — это уже труд. Но он сделал усилие и выговорил по склада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-х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-хать, — повторил краснорожий и обернулся к спутникам: — Лексикончик. Зубы о такие слова поломаешь. “Пахать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харь стоял, не двигаясь. Ни интереса, ни страха, ни удивления — ничего не отражалось в его застывшей фигуре. Он просто стоял и ждал. И земля ждала вместе с 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шельцы тем временем, сбившись в кучу, о чем-то тихо шептались. Шепот то поднимался волнами, и тогда над поляной воронами вспархивали слова: “в рыло”, “с копыт долой”, “пусть подавится”, — то утихал до ровного мушиного гуда. Наконец тот, что был главным, прокричал через всю поляну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вижу, с тобой много не наговоришь. Значит, так. Бросай эту свою со-ху. Полезай вон туда. Дырку в борту видишь? Люк называется. Туда, значит, и полез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харь стоял неподвижно. Только солнце перебирало по волоску копну его нечесаных лохм, добавляя к рыжему золот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его, дылда, совсем уже в дерево превратился? Полезай в люк, тебе говорят. В плен мы тебя берем. Плен, понимаешь? Плен. Будешь ты у нас пленный. Такое правило, понимаешь? С каждой планеты, даже такой задрипанной, как твоя, мы берем по штуке местного населения. У нас там, — краснорожий показал на ракету, — таких охломонов, как ты, четыре клетки уже набиты. Скучно не бу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харь его не слышал. Он слушал землю. Он ей отвечал. Она и он говори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жой нетерпеливо переминался. Что-то ему было от Пахаря нужно. Только Пахарь не понимал 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ишь, дед? По-хорошему тебе говорю. Полезай в люк. Не то будем говорить по-плохому. Это виде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воривший неплененной рукой приподнял и держал на весу короткую увесистую трубу. От рукоятки она раздувалась плавно, потом резко выпрямлялась, сходясь, а на конце чернел червоточиной круглый опасный гл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жак помахал штуковиной и оставил ее висеть на ре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аснорожий вынул невесть откуда длинную железную штангу, ловко переломил ее, примерно на десяток колен, и получилось колченогое существо, напоминающее гигантского паука. Существо стояло не двигаясь. Краснорожий пнул паука ногой и показал на Пахаря. Паук заходил послушно, запрыгал на пружинящих лапах, потом на секунду замер и медленно, как бы нехотя, стал подбираться к Пахарю. Но подойти близко хозяин ему не дал. Ликвидация местного жителя в планы крикуна не входила. Во всяком случае, на данный момент. Командир снова превратил паука в штангу и убрал ее за спину. Демонстрация военной техники на этом не конч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и такая штука имеется. И вот. И это. И УБИЮ-14. И песочные бомбы. И сколопендральная костоломка. И причиндатор с педальным сбиромет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аснорожий вытаскивал на свет божий и убирал обратно новые внушительные конструкции, одна страшнее другой. Стреляющие, сжигающие, стирающие в порошок, перемалывающие в муку, высасывающие из тела кровь, пот и сле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Пахарь для слов был мертв. Он слов не слышал. Он вел разговор с зем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онял, что мы не шутки шутить приехали. — Рожа кричавшего из красной превратилась в малиновую. — Мы разведчики. Экспедиционный десант. Планета Земля — небось не слыхал о такой, деревн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а не было. Ответа не было долго. Его и быть не мог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место ответа что-то скрипнуло над поляной, как бы вздохнуло. Но это был не от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 маленький овальный лючок, открывшийся на цилиндре ракеты. Вместе с клочьями табачного дыма оттуда выдвинулся конический раструб руп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шельцы резко напрягли скулы и широко развернули плечи. Краснорожий, выступавший за командира и парламентера одновременно, подпрыгнул строго по вертикали, расслабился на мгновение в воздухе, потом вытянулся в струну и жестко опустился на зем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тоял, тоньше лезвия сабли, и такой же отточенный, как она. Амуниция ему не мешала. Кроме того, в полете он повернулся на половину круга, как стрелка компаса, и стоял теперь к лесу передом, к полю за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пор заговорил. Голос был простуженный и с песком, будто заезженная пластинка, и звучал чересчур уж глухо, словно говорили не р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рший лейтенант Давыден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белька, вставшая к лесу с ракетой передом, замерла, как перед атакой. Красная ее рукоятка затемнилась скважиной р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Й-а, тащ гнер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охо, лейтенант, плохо. Темпы, не вижу темпов. Форсируйте программу контакта. Немедленно. От третьего пункта — теста на агрессивность — срочно переходите к четвертому: мирная пропаганда. Выполняй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белька сверкнула бриллиантовым остр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мирная пропага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пор убрался. Овальная рана в борту быстро зарубцева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ший лейтенант Давыденко прочистил рот крепким горловым “га” и приступил к четвертому пункту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ь, дед. Соглашайся, а? На Земле у нас знаешь как хорошо? Малина. Жить будешь в отдельной клетке. Клетка теплая, остекленная. Хорошая, почти новая. Не хибара из соломы какая-нибудь или земляная нора. Жрачки — во! Ничего делать не надо. Ни пахать, ни сеять. У нас — автоматика. Ты — экспонат, понимаешь? Работа у тебя будет такая — экс</w:t>
        <w:softHyphen/>
        <w:t>понат. Люди придут, на тебя посмотрят. Во, скажут, ну и дедуля! Где такие дедули водятся? А на клетке табличка. Ага, скажут, понятно: планета такая-то, звезда, созвездие, все пу</w:t>
        <w:softHyphen/>
        <w:t>тем. Ну как? Чем не жизн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Цвет лица лейтенанта опять возвращался к нормальному — цвету тертой моркови. Картины рая, которые он только что рисовал, должно быть, подействовали и на него. Наверное, ему стало жаль себя, горемычного, не имеющего угла, где голову приклонить, и мотающегося по пространству, как безымянный неприкаянный астероид. Но он сдержался, и скупая слеза так и не покатилась по его мужественной ще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йтенант выдержал положенную по инструкции паузу. На лицо он сейчас был сама милость и доброта. Но косматого урода ни милость, ни доброта не брали. Наконец Давыденко решил: хватит. С милостью пора кончать. Время переходить к делу. Еще минута — и все. Надо бородатого брать. Такова программа контакта. Пункт пят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… — начал он и осек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у что с местным творилось что-то уж очень неладное. Вроде как он стал коро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йтенант плохо соображал. Он протер рукавом глаза, и пока протирал, дед заметно укорот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! — сказал Давыденко и повернулся к своим то</w:t>
        <w:softHyphen/>
        <w:t>варищ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друг они что-нибудь понимают в творящемся безобразии. Но они смотрели сквозь главного такими детскими, безоблачными глазами, что лейтенант моментально понял: эти четверо ему не советч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новь посмотрел на Пахаря, но не тут-то было. Взгляд его прошел мимо цели; цель сместилась еще ниже к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лки-моталк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 деда оставались буквально плечи, руки и борода. Да на земле перед ним стояла, прикрывая его тело, как баррикада, та могучая дедовская соха, на которую он давеча опир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 Эй! — Давыденко уже приходил в себя. — Стой! Куда ты, дедок? Пост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-за спины лейтенанта высунул голову некто худой и щуплый, в очках и с лаковой бороден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знаю… — Голос его срывался, как у всякого выскочки, стремящегося опередить друг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 знаю, — сказал лейтенант, как отсёк. Очочки враз стали тусклыми и погасли за лейтенантской сп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выденко скомандов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ябый, Гершток, Сенюшкин. Быстро. С лопатами. Дед под землю уходит. Вон, одна плешь торчит. Скорей. Почему заминка? Рябый, Сенюшкин. Ибрагимов — на помощь. Черт, весь ушел. Быстро. Копать. Ибрагимов, чурка безмозглая! Да не причиндатором, а лопатой! Отставить причиндатором, кому говорю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спиной лейтенанта стало просторно, там загулял ве</w:t>
        <w:softHyphen/>
        <w:t>тер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переди над полем взлетали и падали белые черенки лопат. Локти копающих ходили мерно, как рычаги. Повалил па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шельцы копали планету. Планета не сопротивлялась. Планета была умна. Пахарь, Рыхлитель почвы, продолжал делать дело, но уже руками пришельце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м земли, прошитый белыми волосками корней растений, откатился к бахилам старшего лейтенанта. Лейтенант вдавил свой каблук в эту зыбкую земляную плоть, и на ней отпечатались мелкие паучки звезд, забранных в контур пятиугольника, — эмблема космофлота Зем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о, — сказал лейтенант, заглядывая за спины зем</w:t>
        <w:softHyphen/>
        <w:t>лекопов. — Никого. Неужто ушел в глубин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ять засверкали стекла давешнего очкастого выско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варищ лейтенант, я, кажется, понима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-первых, старший лейтенант, а во-вторых — как тебя там… штаб… штуб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смозоолог Герштей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от, зоотехник Горшков, понимать — это моя за- (бота, а твоя — молчать в тряпочку и коп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т острие лопаты бортинженера Сенюшкина и его запотевшее от труда лицо повернулись в сторону ле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лмик, товарищ старший лейтенант. Там. Левее того пенька. Раньше вроде бы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шь, не было? — Давыденко надавил пальцем на правый глаз. — Пожалуй, и вправду не было. Вот дед! Вот зараза! Мы, как гады, копаем вглубь, а он, падла, по горизонтали чеш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нюшкин. Ибрагимов. И ты, зоотехник. Все к тому холмику. Быстро. Коп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лнце планеты стояло в воздухе неподвижно. Казалось, -оно забыло, что существуют законы движения. Тень от ракеты, как упала когда-то, развернувшись на земле мутной пепельной полосой, так и продолжала леж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лмик скоро исчез, обернувшись могильной ям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черенкам лопат, по их зазубренным, неточеным лезвиям скатывались горошины пота. Люди трудились. Солнце стояло. Поляна превращалась во вспаханное поле. Земля знала, что дел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он. Всем туда. Гершток. Ибрагим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пять: пот, труд, мог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шел. Ну зараза! — Давыденко сплюнул в очередную вырытую траншею. — Нет, так дело не пой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евок еще не впитался в землю, а лейтенант зигзагами, как положено, уже ковылял к ракете. Подойдя к самому борту, он снял с ремня стереотрубу и с размаху ударил ею по обгорелой обшивке. Потом ударил еще. Второй удар был короче. Сделав два условных удара, лейтенант задрал голову вверх и заорал что есть моч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- Там, на борту! Срочно спускайте экскаватор. Закопался чертов экспонат, без экскаватора не отро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ускаем, — послышалось с выс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… — Лейтенант оглянулся на расслабившихся без дела работников. — А в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говорить он не успел. Хорошо, вовремя отскочил в сторону. Запрошенная машина уже дрожала с ним рядом, оправляясь после скоростного па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верху на стреле грузового крана завивался мелкими кольцами лопнувший от натуги тр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 малогабаритный землеройный автомат типа “Урал”, управляемый голос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 мою команду. — Лейтенант взял власть над маш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скаватор его команду почему-то не слушал. Он стоял как стоял, даже дрожь прош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выденко не стал смущаться. Смущаться лейтенант не любил. Решив, что машина, может быть, слегка глуховата, он добавил голосу гром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 мою команд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ухонемой экскаватор стоял без движения. Сенюшкин, бортинженер, тихонько, как бы разговаривая с лопатой,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лая кнопка на пульте. Пит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! — вдруг прокричал Давыденко, хлопнув раструбом причиндатора о бедную стереотрубу. — А питание? Идиоты! Питание кто подключать будет? Пушкин? Белая кнопка на пульте. Совсем без мозгов, бездельник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улаком пригрозил переминающейся от смущения коман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пару минут машина уже тарахтела, раскладывая по полю ровные земляные холм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емя шло незаметно. Азарт поисков несколько поутих, но приказ есть приказ — без экспоната на орбиту не возвращаться. И хотя начальство находилось там, на орбите, распивая чаи на флагманском корабле, и генеральский голос был не самим голосом, а всего лишь радиослепком, усиленным для пущего трепета, все равно — лейтенант в службе был тверд и спуску не давал подчинен</w:t>
        <w:softHyphen/>
        <w:t>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 и дело кто-нибудь из землян кричал, показывая на кочующий по поляне холм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ушный “Урал” переползал туда, и скоро новая яма добавляла пейзажу дополнительную глубину и симметр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бы хорошо, только вот холмик норовил играть в свои прятки все ближе и ближе к ракете. И экскаватор в роли водящего, понятное дело, т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известно, кто обнаружил первый, да и не важно, но солнце вдруг как будто проснулось, и тень от корабля, до того дремавшая в неподвижности, поползла, поползла, словно кто ей хвост прижиг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бственно говоря, заметили движение не солнца, а тени, потому что смотрели не вверх, а вниз, в терзаемую машиной землю. А когда посмотрели вверх, ахнули. Корабль превратился в легендарную Пизанскую башню. Он стоял, страшно кренясь, и крен на глазах увеличивался. Ракета заваливалась на сторо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й, — закричал лейтенант как-то по-детски — обиженно и с досадой, но тут же себя осадил, и его бессильное “Ай” превратилось в громкое командное “Эй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там, на борту! Спите вы, что ли? Ракета падает! Ногу давай, ног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верху, видно, не поняли, потому что из люка вместо опоры показалась обутая в бахилу но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 ногу, а ногу! Не ту ногу, дурак! Кто там на двигателе? Цедриков, твою так? Табань вторым боковым. Ракета заваливается. И ногу, дополнительную опору по четвертому секто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борта полезла нога. Это была гладкая полированная телескопическая конструкция с ребристой платформой вместо стопы. Одновременно затянул свою волчью песню боковой двигатель, и струя газа, выбивая из почвы пыль, сдобрила воздух поляны новыми арома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кета перестала заваливаться и скоро пошла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ят, черти. Работают, — похвалил лейтенант. Потом повторил громче, чтобы услышали на борту: — Работают, черти. Тян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хотел похвалить еще, но, видно, и сказанного хватило — перехвалил. Двигатель продолжал реветь, а ракета, быстренько миновав вертикаль, уже заваливалась на другую сторо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ни орал Давыденко, как ни размахивал кулаками, как ни крутил палец у набухшего от крика виска, — все зря. Двигатель заглушал сл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удто большой бидон, полный звонких и веселых стекляшек, ракета рухнула на кустарник и ни в чем не повинные деревца, росшие по краю поляны. Тень ее, верный слуга, бросилась к ракете на помощь, но сдержать удар не смогла, слишком была тонка, чтобы уберечь тяжелое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лейтенанта словно язык отсох. Словно она на него уп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-то ткнулось в лейтенантские ноги. Он посмотрел, что. Это был рупор — помятый, битый, но живой и вполне годный к употреблению. Вот только генеральский голос остался высоко на орбите. Но и помятый, и лежащий поверженным на этой чужой земле, рупор, казалось, хранил отзвук генеральского слова, и лейтенант бережно, как ребенка, взял его к себе на р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нурая, стояла команда за спиной своего командира. Лишь экскаватор послушно кряхтел на поле, как будто ничего не случилось, как будто не он, а дядя довел ситуацию до б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м пришел в себя лейтенант. Ему по званию полагалось прийти в себя первым. Вот он и приш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унывай, хлопцы, — сказал Давыденко бодро, — где наша не пропадала. За мно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йтенант впереди, за ним остальные двинулись к поверженному кораб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зеленом ложе, в тени деревьев, так похожих на земные березы, только листья квадратные и стружки вместо кудрей, он лежал успокоенный, словно спал, — будить не хоте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выденко с командой и провинившийся экскаватор (про Пахаря впопыхах забыли) вплотную приблизились к кораб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андир, когда подошли, к уху приставил рупор, а его неровный от вмятин край наложил на борт — чтобы выяснить по внутренним звукам, все ли живы-здоро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 он ходил вдоль борта, прикладывая рупор то здесь, то там, в надежде услышать хоть легкое внутри шебурш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рабль молчал. Мертвая телескопическая нога, как вражеское копье, торчала из его большого бездыханного т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гда Давыденко стал осторожно выстукивать рупором сигналы тюремной азбуки. Стучать громко, тем более помогать стуку голосом, он не хотел. А вдруг, кроме мертвых, в корабле имеются и контуженные, и поднятый стук растревожит их больные барабанные перепо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дно, постукивание и похаживание лейтенанта все-таки повлияли на здоровье оставшегося на корабле экипаж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м внутри что-то охнуло или кто-то. Потом они услышали скрежет и поняли, что изнутри открывают лю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отверстия показалось круглое лицо Цедрикова, опера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? — спросил операт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— что? — не понял сначала Давыден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ать будем что? Связи с флагманом нет. Связисту Бражнину отшибло слух. Начисто. А без связиста аппарат — что электроутюг без то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тюг, — согласился Давыден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е дело маленькое, — продолжал оператор, — ответственным за операцию начальство назначило тебя, вот ты и думай, как нам отсюда выбир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тюг… без тока. — Давыденко все никак не мог переварить образ, нарисованный оператор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. — Цедриков от досады стукнул кулаком по обши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ю! — Лейтенанта вдруг осенило. — Знаю, как передать на орбиту сообщение. Черт с ним, с утюгом. Рябый, когда здесь темне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четыре часа по земному времени, товарищ старший лейтена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Будем жечь ле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сказал операт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Будем выжигать лес в виде сигнала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>, чтобы увидали с орби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Лес?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>. Слушай мою команду. Рябый, Сенюшкин, Иб</w:t>
        <w:softHyphen/>
        <w:t>рагимов. Ты, Цедриков, и давай сюда Бражнина. Это ничего, что оглох. Не ушами будем работать. Все на прорубку просек. Лопаты отставить, всем взять топоры. И быстренько, пока не стемн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утром следующего дня аварийный подъемник поднимал их всех на орбиту — невыспавшихся, перемазанных сажей, из-за нехватки места перемешанных не по рангам в одну плотную кучу, — кто-то, кажется бортинженер, вспомнил про непойманного абориг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вздыхали в темноте кабины, оператор Цедриков, тот послал деда подальше, но один голос замет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этими геоморфами вообще трудно. Сейчас они люди, а через час — земля, глина, песок, вообще неизвестно что. И главное, в таком состоянии они могут прожить лет сто, если не все четыреста. Ты уже давно помер, а он встал себе — и дальше пах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выденко от этих слов чуть о потолок не ударился. Хорошо, уберегла теснота кабины, а то б наверняка под</w:t>
        <w:softHyphen/>
        <w:t>скоч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… что ж… — Он запнулся, не зная, что говорить дальше. От злости и от досады на этого чертого умника, который разглагольствовал в темно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 ты… — Он не видел кто, но догадывался. — Зоотехник, что же ты раньше молча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выденко вдохнул и выдох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ета геоморфов. Надо же! А с виду такой приличный старик. С бородой. И вел себя мир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йтенант представил широкий генеральский лампас, в который скоро упрется его виноватый взгляд, и сказал тихо и уже безо всякой злост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тюг. Без тока. Эх ты, зоотехни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24:00Z</dcterms:created>
  <dc:creator>Харьковский С.А.</dc:creator>
  <dc:description/>
  <dc:language>en-US</dc:language>
  <cp:lastModifiedBy>Харьковский</cp:lastModifiedBy>
  <dcterms:modified xsi:type="dcterms:W3CDTF">2008-06-25T10:41:00Z</dcterms:modified>
  <cp:revision>4</cp:revision>
  <dc:subject/>
  <dc:title>сборник "Космическая фантастика"</dc:title>
</cp:coreProperties>
</file>