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РГЕЙ ЛУКЬЯНЕНКО</w:t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  <w:drawing>
          <wp:inline distT="0" distB="0" distL="0" distR="0">
            <wp:extent cx="3919220" cy="1238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5" r="-17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22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240" w:after="240"/>
        <w:jc w:val="center"/>
        <w:rPr>
          <w:bCs/>
        </w:rPr>
      </w:pPr>
      <w:r>
        <w:rPr>
          <w:bCs/>
        </w:rPr>
        <w:t>Мальчик-монстр</w:t>
      </w:r>
    </w:p>
    <w:p>
      <w:pPr>
        <w:pStyle w:val="Normal"/>
        <w:shd w:fill="FFFFFF" w:val="clear"/>
        <w:autoSpaceDE w:val="false"/>
        <w:spacing w:before="0" w:after="360"/>
        <w:ind w:left="1134" w:right="1134" w:firstLine="284"/>
        <w:jc w:val="both"/>
        <w:rPr/>
      </w:pPr>
      <w:r>
        <w:rPr>
          <w:i/>
          <w:iCs/>
          <w:sz w:val="16"/>
          <w:szCs w:val="16"/>
        </w:rPr>
        <w:t>Сергей Лукьяненко родился 11 апреля 1968 года в Казахстане. Ведущий российский писатель-фантаст. Окончил лечебный факультет АГМИ в 1990 году по специальности врач-терапевт. Прошел ординатуру по специальности врач-психиатр, владеет гипнозом. Жил в Алма-Ате (Алматы) до конца 1996 года, потом в Москве. Работал врачом-психиатром в городском психдиспансере Алматы год, затем сотрудником журнала “Миры”, с 1992 года — заместителем главного редактора. Первая НФ публикация — “Нарушение” (“Заря”, Алма-Ата, 1988). Первый авторский сборник — “Атомный сон” (1992). С 1995 года — профессиональный писатель. Был членом редколлегии журнала “Миры”, издававшегося в Алма-Ате А.Кубатиевым, активным участником алма-атинского КЛФ “Альфа Пегаса”, его литературным консультантом. Принимал участие в библиографическом листке ВО КЛФ и Совета ВО КЛФ под редакцией И.Халымбаджи. Участник семинара в Дубултах (1989, группа С.Снегова). Член ВТО, участник Ялтинских семинаров (1990, 1991), “Тирасполь-93”, “Сибкон-93, 95”. Лауреат практически всех существующих “жанровых” премий. По книгам Лукьяненко сняты фильмы “Ночной дозор”, “Дневной дозор”, “Азирис Пуна”, создано несколько компьютерных игр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45085</wp:posOffset>
            </wp:positionV>
            <wp:extent cx="151130" cy="360045"/>
            <wp:effectExtent l="0" t="0" r="0" b="0"/>
            <wp:wrapTight wrapText="bothSides">
              <wp:wrapPolygon edited="0">
                <wp:start x="-1500" y="0"/>
                <wp:lineTo x="-1500" y="20963"/>
                <wp:lineTo x="21600" y="20963"/>
                <wp:lineTo x="21600" y="0"/>
                <wp:lineTo x="-150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2" t="-107" r="-26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од окнами звонко зацокали сандалии, и я со стоном открыл глаза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елегко просыпаться с похмелья!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0"/>
          <w:szCs w:val="20"/>
        </w:rPr>
        <w:t>Вчера мы весь вечер просидели с моим старым другом, космическим штурманом Володей Васильковым. Три месяца его звездный клипер “Нематода” полз сквозь червоточины пространства-времени, посетил восемь планет и вот накануне вернулся на Землю. Звонок и мигание видеофона оторвали меня от работы. Ворча, я отложил толстую стопку разграфленной бумаги и ответил на вызов. Ух, чтобы я сказал, окажись это Жанна, моя помощница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о это был Володька — бородатый, загорелый тем особенным, сиреневым “звездным загаром”, с задорным огоньком в глаз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тарик! — закричал он. — Я на Земле! Помнишь еще, где моя дача и что с собой надо бра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нечно же, я помнил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е прошло и получаса, как, отпустив флаер (веселый молодой кавказец с улыбкой посмотрел на мою звякающую сумку и пожелал хорошего отдыха), я прошел заросшими дорожками сада и постучал в знакомую дверь. Володька сграбастал меня в объятиях и радостно потащил на кухню. Там уже горел огонь в русской печке, весело закипал старый самовар, а поскрипывающий от ветхости робот Беня нарезал колбасу и сало, вскрывал устриц и нарезал помидоры. Беня достался моему другу от деда, был он устаревшим и морально, и физически, но сдавать его в металлолом мой сентиментальный друг отказывался. “Каждый год он все ближе к раритету!” — объяснял Володя и латал износившуюся машин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когда Беня накрыл стол и с похрустыванием суставов уселся в углу, у печки, чтобы поберечь изношенную систему терморегуляции, мы с Володькой принялись болтать. Ах как же мы хорошо посидели! Володька рассказывал про Дальний космос, про метеоритные бури, магнитные шквалы, вихри антиматерии и загадочные кристаллические корабли-убийцы, что стреляют по всему теплому и живому, что встретят на своем пути… Я делился новостями со своей работы. Беседа текла все задушевнее и задушевнее, всхлипывала изредка из угла масляная помпа старика Бени, мерцал беззвучно экран телевизора, стрекотали в саду цикады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том я пошел спать на веранд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 надо же было, чтобы меня разбудили… я глянул на часы и застонал — в семь утра! Суббота, семь утра — а меня разбудили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кая сволочь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нявшись с кровати, я выглянул в окошко. Вот сейчас выскажу раннему гостю все, что о нем думаю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о заготовленная суровая отповедь застряла у меня в горле. Под окном, вытянувшись стрункой, стоял загорелый светловолосый мальчишка лет двенадцати. Был в красной панамке и коричневых сандалиях, плечи исцарапаны колючими ветками смородины, на правой щеке прилипла тополиная пушинка, а на губах раздувался здоровенный пузырь жвачки. Когда моя всклокоченная голова с сердито опущенными бровями показалась в окне, мальчишка испуганно округлил глаза, а пузырь жвачки лопнул, проиграв первые десять тактов из песни про веселый ветер. Такие музыкальные жвачки были сейчас в моде у детвор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кто такой? — строго спросил я. — И почему ты цокаешь у меня под окном в такую ран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альчишка, хоть и смутился, но оказался не из робки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звините, пожалуйста, — сказал он. — Но я не знал, что здесь кто-то спит. Я пришел к Владимиру Василькову, штурману Дальнего космос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ешь, мальчик… — сказал я серьезно. — Не стоит сейчас будить Володю Василькова. Лучше пусть он поспит еще два–три часика. Володя очень устал от космических будн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нимаю, — сказал мальчик серьезно. — Очень жалко. Я хотел его позвать купаться на реч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он снова переступил своими звонкими сандаликами — цок-цок. Удивительно, какие неожиданные приятели есть у моего сурового друга-космонавта! Вот так знаешь человека двадцать лет, а потом узнаешь с неожиданной стороны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учше иди купаться сам, — сказал я. — А Володе дай поспа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один не могу, — серьезно ответил мальчик. — Только с Волод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нимаете… — Он чуть понизил голос и на всякий случай оглянулся. — У нас глубина в речке очень глубокая. Я один бою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то было так трогательно и искренне, что я не нашелся что ответить. Ну какой мальчишка признается в том, что он чего-то боится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знаете что… — предложил вдруг мальчик, подумав. — Пойдемте вместе на речку? Я думаю, вам будет полезно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… — Я растерялся. — Как-то неожиданно. Разве тебя не учили, что нельзя никуда ходить с незнакомым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ничего, — улыбнулся мальчик. — Мы сейчас познакомимся! Витя! — И он протянул вверх узкую ладошку, перемазанную коричневой краской, зеленкой и оранжевым облепиховым сок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вятослав. — Я пожал ему руку. — Вообще-то я имел в виду… а! Лады, подожди минутку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тянув штаны и футболку, я вышел из дома. Вслед мне мяукнула Володькина кошка Фим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итя крепко взял меня за руку и повел куда-то через сад, на ходу объясня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но из ворот выйти и по дороге пойти, только я короткий путь знаю. Там придется через забор один раз, но вы сможете, не сомневайтесь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ходу он все время закидывал руку за спину, почесывая комариный укус между лопатками. Видимо, сильно чесалось — Витька даже попискивал от огорчения, не в силах толком дотянуть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традаешь? — спросил 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жасно! — воскликнул мальчишка. — У нас зверские комары, настоящие тигры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ы как раз подошли к забору, огораживающему дач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прись руками в доски, — посоветовал 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итька послушался, и я хорошенько почесал ему между лопатками. Мальчишка аж захрюкал от удовольствия. Проходившая за забором старуха-молочница с любопытством уставилась на нас — над забором торчали только Витькины вихры, понять, с чего он хрюкает, не было никакой возможности. Бросая в наши стороны подозрительные взгляды, молочница перехватила коромысло с бидонами поудобнее и заспешила по улиц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, брат, знаю, что это такое — когда чешется, — сказал я. — Меня однажды Володька космической чесоткой за</w:t>
        <w:softHyphen/>
        <w:t>разил… Ох, как же мы чесались, пока ученые лекарство не придумали… Скажи, а откуда ты знаешь Володю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итька засопел. Тогда я на миг перестал чесать ему спин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… — заколебался Вить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снова почесал загорелую спину — за моими ногтями потянулись белесые полоски слезшего зага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мой папа, — буркнул Вить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т удивления я повысил голо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твой отец? Но постой… Этого не может быть! У космонавтов, после того как они летят в космос, не бывает детей! Они дают обещание не заводить детей, потому что неизвестно, какими будут эти дети. Вдруг они вырастут монстрам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что, я похож на монстра? — с обидой спросил Вить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— признался я. — Но разве твой папа был женат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ой большой, а не знаете, что жениться для этого совсем не обязательно? — горько спросил Витька. — Пойдемте. Я вам расскажу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ы перелезли через забор (вначале перелез я, а потом Витька вскарабкался на забор и спрыгнул мне на руки — он был легкий как пушинка). Пошли по проселочной дороге мимо спящих дач. А Витька негромко и очень серьезно, по-взрослому, рассказывал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апа тринадцать лет назад в космос полетел. И дал клятву, что никогда детей не заведет. А мама тоже была космонавтом. И в системе Альфа Годзиллы их клипер попал в вихрь вырожденной материи, они были уверены, что там погибнут, ну и… — он шмыгнул носом, — ну и во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почему Володя мне никогда о тебе не рассказывал? — поразился 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он и сам не знал, — усмехнулся Витька. — У них там была одна спасательная капсула на корабле, вторая оказалась сломана. И тогда папа улетел, а мама осталась чинить капсулу, она же механик по профессии. Она еще не знала, что у нее буду 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долго вы там летали? — спросил я в ужас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од назад мама починила капсулу, и мы на Землю прилетели, — ответил Витька. — Тайком приземлились и стали здесь жить, по соседству с папиным дом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почему тайком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ете, что со мной сделают? — Витька посмотрел на меня большими серыми глазами. — Меня посадят в институт изучения космоса и будут лет десять проверять: монстр или не монстр! Я оттуда стариком выйду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помолчал и с досадой взмахнул рукой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х! Вот теперь вы про меня расскажете, и меня забе</w:t>
        <w:softHyphen/>
        <w:t>рут. И зачем я вам все рассказал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не стало неловко. Я присел, обнял его за худенькие плечи, прижал к себе. Услышал, как часто бьется в его груди сердц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что ты! — сказал я. — Я же вижу, ты настоящий. Живой. Не бойся, я тебя не выдам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крипнула калитка, из ближайшего дома вышла молочница. Увидела нас и почему-то растерялась, засеменила проч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пасибо! — прошептал Вить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Речка была совсем рядом. Тихая и неширокая, она давно была облюбована местной детворой. Да и мы со штурманом Васильковым любили вечером, выдув самовар–другой, посидеть на бережку или забраться в воду у запруды. Летом речушка немного зацветала, становилась совсем сонной и ласков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ще в ней водились плотва и карас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итька скинул сандалики и радостно забрался в воду. Я же сел на берегу, обхватил руками свою несчастную голову и стал думать о жизни: какая она сложная, запутанная, какие удивительные встречи в ней случаются и какие трудные решения порой приходится принима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ут Витька закончил плескаться, выбежал на берег и весело запрыгал на одной ножке, вытрясая воду из уха. Я одобрительно посмотрел на него — какой он ладный, бодрый и совсем без головной боли. И Витька будто поймал мой взгляд, нахмурился, подошел и положил мокрые ладошки мне на лоб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рпите, дядя Святослав, — сказал он. — Вначале бу</w:t>
        <w:softHyphen/>
        <w:t>дет сильно больно, а потом все пройд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действительно — голова будто взорвалась изнутри! Но не успел я завопить, как боль стих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же это такое получается? — спросил я. — Ты у нас экстрасенс? Лечишь рукам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нет! — Витька замотал головой. — Лечить я не умею. Я ускорил ход времени в вашей голове, вот все ваше похмелье и проскочило за три секунды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-таки ты монстр, — понял я. — Как не стыдно, Витя! Ты мне врал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итя покраснел, но с вызовом сказ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если добро людям причинять? Это тоже монстр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задумался. Конечно, суровые правила Дальнего космоса придуманы не зря. Еще в двадцать втором веке люди узнали, что у космонавтов, летавших к звездам, дети вырастают страшными монстрами. Не обязательно злыми, но любая их забава была парадоксально связана с космическими процессами. После того как сыну космонавта Ермакова не дали мороженого, а в итоге вся Венера покрылась льдом, человечество насторожилось. А уж когда Элли, дочурку космонавта Бриннера, не пустили в цирк… В общем, все эти дети теперь лежат в анабиозе, а новые космонавты дают строгую клятву никогда не заводить детей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твой папа говорит? — ушел я от отве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оворит, что ничего… что я мирозданию не угрожаю… — Витька опустил глаза. — Я ему обещал никогда своих способностей не использовать. Вы уж не говорите… про то, что голову вам вылечил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сердцах махнув рукой, я сказал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дно, Витька. Не скажу. Иди, купай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Утро положительно становилось все лучше и лучше! Я с удовольствием походил по бережку, поговорил о погоде с пастухом, который пригнал на водопой стадо кроликов. Витька, как и положено нормальному ребенку, плескался в затоне. И вдруг я услышал его тревожный вскрик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мгновение ока я оказался на берегу, куда уже выбрался Витька. Из левой ноги у него текла кров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чего, ничего, — бодрился Вить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я — то видел, как он испугался и побледнел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ятка оказалась разрезана осколком стекла. Хуже того — в ранку попал и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адись, горе ты мое луковое! — прикрикнул я на Вить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А сам крепко взял его за пятку и принялся отсасывать грязь из раны. Сосать пришлось долго, пока затхлый привкус речного ила не сменился горячей соленостью мальчишеской крови. Периодически я сплевывал кровь в траву, приговарива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з-за тебя, монстра, вампиром каким-то себя чувствуешь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итька перестал морщиться и уже улыбался. Краем глаза я заметил, как к реке движется молочница со своими бидонами. Увидела нас — и, поджав губы, пошла ниже по течен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что она все ходит, ходит! — возмутился Витька. — Противная какая-то тетка! Третий день как у нас поселилась…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еревязал ему ногу своим носовым платком, Витька влез в сандалики и бодро захромал к отцовской даче. Я пошел рядом, положив ему руку на плечо. У самого забора обернулся — молочница топталась на том месте, где мы купались. Усмехнувшись, я легко подсадил Витьку на забо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лодя! — укоризненно сказал я, когда мы попили чая с сушками, а Витька убежал в сад, нарвать на вечер малины. — Как ты мог, Володя?!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Штурман Васильков опустил голову и взмолился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вятослав, не суди строго! Мы были уверены, что погибнем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я не про то, что ты завел ребенка. — Я махнул рукой. — Если уж честно — многие космонавты нарушают закон. Но почему ты не рассказал все мне? Мне, твоему лучшему другу! И, если уж на то пошло, начальнику отдела по контролю за детьми-монстрами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тому и не сказал, — вздохнул Володя. — Я же знаю твой подход… чик-пык — и в анабиоз. До лучших времен. А он ведь живой, теплый… ему играть хочется, в речке купаться, рыбу ловить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мне похмелье снял, — мрачно сказал 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вот, видишь! — Васильков достал бутылочку коньяка “Старый бушприт” и плеснул нам по рюмке. — Он добрый и хороший мальчик! Что… что ты говоришь, он сделал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явил монстрические способности! — отчеканил я. — И не важно, что с добрыми целями. Ты же знаешь, как оно все взаимосвязано? Опять сообщение: “Черные дыры, черные дыры…” А это Витька стрелял из рогат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ты из него невесть кого лепишь! — возмутился Васильков. — Ну умеет парень немножко время вперед-назад гонять… локально! Никаких черных дыр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только тебе так кажется. — Я покачал головой. — Сейчас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став видеофон, я набрал номер. Спросил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что там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кспресс-анализ показывает: уровень монструозности девяносто три–девяносто четыре процента. — Голос лаборанта дрогнул. — Вы поосторожнее там, ладн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уже и кровь у него на анализ взял? — возмутился Васильк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везло. Он порезался, когда купа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лотнув коньяка, Васильков с тоской произнес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так что прикажешь делать, друг дорогой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розить. — Я вздохнул. — Нет иного выхода. Мальчик он не злой, но что для него шалость — то для Галактики катастрофа. У них проказы — у нас проказа! Не можем мы рисковать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ой друг с тоской посмотрел на меня и уж было собрался что-то сказать — как от двери послышалось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так и знал! Так я и знал! Вы злые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итька стоял, прижимая к груди решето, полное свежей спелой малины. Красный сок тек у него с губ, смешивался со слезами и собирался в капли на подбород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итя, нет у нас другого выхода, — сказал я со вздо</w:t>
        <w:softHyphen/>
        <w:t>хом. — Ты ляжешь и уснешь. А потом, когда-нибудь, проснешься. Представляешь, как будет интересно в будущем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уж нет! — Витька замотал головой. Глаза его зловеще блеснули. — Ничего вы со мной не сделаете! Сейчас… сейчас я вас состарю! Через три секунды вы умрете от старости, злобные взрослые! А потом я пойду, быстренько сделаю дру</w:t>
        <w:softHyphen/>
        <w:t>гих детей взрослыми, и мы вас завоюем. И остальных детей-монстров я выпущу. Я с самого начала хотел их выпустить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ы в ужасе замерли под ледяным прищуром его недетских глаз. Мне даже показалось, что я уже старею, — хотя скорее всего он только собирался с сил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в этот миг крыльцо заскрипело от грузных шаг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лочко, сливочки, творожок домашний! — нараспев произнесла тетка-молочница. — Йогурт, мороженное, айран, кумыс! Все свежее, все только что из коровки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йди, тетка! — не оборачиваясь, воскликнул Витька. — Не то все твое молоко враз скиснет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й, ой лишенько! — запричитала тетка. — А шоколадный сырок не хочеш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Шоколадный? — Витька аж подпрыгнул от восторга. — Хочу! И еще ваниль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этот момент молочница одним ловким движением опрокинула на него бидон. Раздалось шипение, с которым жидкий гелий заморозил мальчишку-монстра. Засвиристело, забулькало — в один миг теплое худенькое тельце превратилось в твердую коричневую скульптуру, напоминающую шоколадные фигурки арапчат из кондитерских магазин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ержите, держите, он твердый, но хрупкий! — завопил Володька, когда маленький монстр стал падать навзнич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 счастью, молочница сумела его подхватить и аккуратно уложила на половичо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пасибо, Жанна, — поблагодарил я. — Ты, как всегда, на высоте и там, где нужно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андалики надо снять, — велела Жанна и подхватила второй бидон с жидким гелием. — Вы его вертите, мужики, а я буду равномерно поливать, чтобы проморозился отовсюд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троем мы быстро и равномерно охладили Витьку, после чего положили на диван и вызвали транспортную бригаду. Стянувшая парик Жанна с удовольствием выпила коньяка. Укоризненно посмотрела на Володю, сказал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й-яй-яй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больше не буду, — смутился Володька. Прибежал со двора его старый пес Абрам. Понюхал Витьку, задумчиво почесался и улегся у печ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Жанна, а ты специально дожидалась такого момента? — Я кивнул на Витьку. — Ну, вот чтобы вполоборота, с улыбкой на губах и трогательно протянутой рукой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га. — Жанна кивнула. — Они ж там стоят, бедненькие, в зале долгого хранения. Если по струнке их ставить — совсем грустно. А так — живенько получае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ы задумчиво посмотрели на Вить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сем нам было неловко и даже немного стыдно. Но что поделать? Если события космических масштабов начинают зависеть от детского озорства — тут у взрослых выхода не остает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едь все мы в детстве были монстрами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0:05:00Z</dcterms:created>
  <dc:creator>Харьковский С.А.</dc:creator>
  <dc:description/>
  <dc:language>en-US</dc:language>
  <cp:lastModifiedBy>Харьковский</cp:lastModifiedBy>
  <dcterms:modified xsi:type="dcterms:W3CDTF">2008-06-25T10:22:00Z</dcterms:modified>
  <cp:revision>6</cp:revision>
  <dc:subject/>
  <dc:title>сборник "Космическая фантастика"</dc:title>
</cp:coreProperties>
</file>