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120"/>
        <w:jc w:val="center"/>
        <w:rPr>
          <w:b/>
          <w:b/>
          <w:sz w:val="22"/>
          <w:szCs w:val="22"/>
        </w:rPr>
      </w:pPr>
      <w:r>
        <w:rPr>
          <w:b/>
          <w:i/>
          <w:iCs/>
          <w:sz w:val="22"/>
          <w:szCs w:val="22"/>
        </w:rPr>
        <w:t>Антон Первушин</w:t>
      </w:r>
    </w:p>
    <w:p>
      <w:pPr>
        <w:pStyle w:val="Normal"/>
        <w:shd w:fill="FFFFFF" w:val="clear"/>
        <w:autoSpaceDE w:val="false"/>
        <w:jc w:val="center"/>
        <w:rPr/>
      </w:pPr>
      <w:r>
        <w:rPr/>
        <w:t>ГРАНИЦЫ ВООБРАЖЕНИЯ</w:t>
      </w:r>
    </w:p>
    <w:p>
      <w:pPr>
        <w:pStyle w:val="Normal"/>
        <w:shd w:fill="FFFFFF" w:val="clear"/>
        <w:autoSpaceDE w:val="false"/>
        <w:spacing w:before="0" w:after="1800"/>
        <w:jc w:val="center"/>
        <w:rPr/>
      </w:pPr>
      <w:r>
        <w:rPr/>
        <w:t>В БЕЗГРАНИЧНОМ КОСМОСЕ</w:t>
      </w:r>
    </w:p>
    <w:p>
      <w:pPr>
        <w:pStyle w:val="Normal"/>
        <w:shd w:fill="FFFFFF" w:val="clear"/>
        <w:autoSpaceDE w:val="false"/>
        <w:ind w:firstLine="567"/>
        <w:jc w:val="both"/>
        <w:rPr/>
      </w:pPr>
      <w:r>
        <w:rPr>
          <w:sz w:val="18"/>
          <w:szCs w:val="18"/>
        </w:rPr>
        <w:t>4 октября 1957 года мир кардинальным образом изменился. Запуск на орбиту первого искусственного объекта, получившего название “Спутник”, открыл космическую эру в истории человечества. В том же году увидел свет утопический роман Ивана Антоновича Ефремова “Туманность Андромеды”, который считают рубежным для советской фантастики. Космическая фантастика, переживавшая как подъемы, так и спады, получила мощную поддержку. В те времена о космических полетах так и писали: “Фантастика, ставшая реальностью”.</w:t>
      </w:r>
    </w:p>
    <w:p>
      <w:pPr>
        <w:pStyle w:val="Normal"/>
        <w:shd w:fill="FFFFFF" w:val="clear"/>
        <w:autoSpaceDE w:val="false"/>
        <w:ind w:firstLine="567"/>
        <w:jc w:val="both"/>
        <w:rPr/>
      </w:pPr>
      <w:r>
        <w:rPr>
          <w:sz w:val="18"/>
          <w:szCs w:val="18"/>
        </w:rPr>
        <w:t>Основоположником жанрового направления считается французский писатель Жюль Верн. Именно он в 1865 году выпустил в свет роман “С Земли на Луну прямым путем за 97 часов 20 минут”, в котором описан первый технически осуществимый проект космического перелета. Роман вызвал широкое обсуждение, “отцы” теоретической космонавтики признавались позднее, что проект Жюля Верна подтолкнул их к изучению вопроса, к новым расчетам, к полемике и в конечном итоге позволил нащупать самый прямой и верный путь к осуществлению космических запусков — через создание и совершенствование ракетной техники.</w:t>
      </w:r>
    </w:p>
    <w:p>
      <w:pPr>
        <w:pStyle w:val="Normal"/>
        <w:shd w:fill="FFFFFF" w:val="clear"/>
        <w:autoSpaceDE w:val="false"/>
        <w:ind w:firstLine="567"/>
        <w:jc w:val="both"/>
        <w:rPr/>
      </w:pPr>
      <w:r>
        <w:rPr>
          <w:sz w:val="18"/>
          <w:szCs w:val="18"/>
        </w:rPr>
        <w:t>Идея космического полета очень быстро стала одной из магистральных сюжетообразующих идей научной фантастики. Поскольку она была непривычной для большинства читателей, авторы, обращающиеся к ней, долгое время занимались исключительно описаниями космических кораблей, принципов действия их двигателей, процесса постройки корабля, старта и полета — на проведение через текст каких-то философских или социальных идей, на раскрытие характеров вымышленных персонажей места уже не оставалось. Довольно часто, впрочем, фантасты использовали космический полет для того, чтобы просто отправить героев на другую планету, описав при этом экзотику чуждого нам мира. Так, например, появились романы “Красная звезда” Александра Богданова (1907) и “По волнам эфира” Бориса Красногорского (1913). Довольно смутные представления того времени о природе космического пространства и законах, действующих там, породили волну текстов, изобилующих “детскими” ошибками. Грамотные романы о космических полетах были большой редкостью. К последним, кстати, относится, хотя и с оговорками, знаменитая “Аэлита” Алексея Толстого (1923).</w:t>
      </w:r>
    </w:p>
    <w:p>
      <w:pPr>
        <w:pStyle w:val="Normal"/>
        <w:shd w:fill="FFFFFF" w:val="clear"/>
        <w:autoSpaceDE w:val="false"/>
        <w:ind w:firstLine="567"/>
        <w:jc w:val="both"/>
        <w:rPr/>
      </w:pPr>
      <w:r>
        <w:rPr>
          <w:sz w:val="18"/>
          <w:szCs w:val="18"/>
        </w:rPr>
        <w:t>В 1920-е годы отношение к космической тематике изменилось. Фантасты описывали космические полеты как принципиально новую среду обитания. В космос отправлялись не просто исследовательские корабли с экипажами из двух–трех человек, но настоящие ковчеги, рассчитанные на многолетние полеты с большим количеством пассажиров на борту. Наполнением таких произведений служили уже не примитивные описания кораблей, их строительства и межпланетных перелетов как таковых, а изменения, которые неизбежно претерпят межличностные отношения участников такого полета, живущих в условиях скученности, невесомости, в окружении враждебного всему живому пространства. Авторы задавались вопросами: как космос изменит традиционную земную иерархию? как изменится уклад семьи? как будет организовано воспитание детей? только ли выживание станет основным побудительным мотивом к деятельности экипажа?</w:t>
      </w:r>
    </w:p>
    <w:p>
      <w:pPr>
        <w:pStyle w:val="Normal"/>
        <w:shd w:fill="FFFFFF" w:val="clear"/>
        <w:autoSpaceDE w:val="false"/>
        <w:ind w:firstLine="567"/>
        <w:jc w:val="both"/>
        <w:rPr/>
      </w:pPr>
      <w:r>
        <w:rPr>
          <w:sz w:val="18"/>
          <w:szCs w:val="18"/>
        </w:rPr>
        <w:t xml:space="preserve">В первой половине </w:t>
      </w:r>
      <w:r>
        <w:rPr>
          <w:sz w:val="18"/>
          <w:szCs w:val="18"/>
          <w:lang w:val="en-US"/>
        </w:rPr>
        <w:t>XX</w:t>
      </w:r>
      <w:r>
        <w:rPr>
          <w:sz w:val="18"/>
          <w:szCs w:val="18"/>
        </w:rPr>
        <w:t xml:space="preserve"> века все эти вопросы еще не имели осмысленно-прикладного значения, но будили воображение. В итоге появились весьма своеобразные повести, которые ныне принято считать классическими: “Вне Земли” Константина Циолковского (1918), “Страна Гонгури” Вивиана Итина (1922), “Планета КИМ” Абрама Палея (1930), “Прыжок в ничто” (1933) и “Звезда КЭЦ” (1936) Александра Беляева.</w:t>
      </w:r>
    </w:p>
    <w:p>
      <w:pPr>
        <w:pStyle w:val="Normal"/>
        <w:shd w:fill="FFFFFF" w:val="clear"/>
        <w:autoSpaceDE w:val="false"/>
        <w:ind w:firstLine="567"/>
        <w:jc w:val="both"/>
        <w:rPr/>
      </w:pPr>
      <w:r>
        <w:rPr>
          <w:sz w:val="18"/>
          <w:szCs w:val="18"/>
        </w:rPr>
        <w:t>После войны в советской фантастике произошло взаимопроникновение двух основных тем: темы неизбежности победы коммунизма во всем мире и темы космической экспансии. Считалось само собой разумеющимся, что космическое пространство будут осваивать только люди с коммунистическим мировоззрением. Хотя популяризаторы уверяли, что космическая эра начнется со дня на день, фантасты считали иначе. В первом журнальном варианте “Туманности Андромеды” действие происходит через две тысячи лет “после нас”. Запуски “Спутника”, Лайки, “лунников” и Юрия Алексеевича Гагарина давали надежду, что космическая экспансия пойдет куда более быстрыми темпами, чем предполагали фантасты пятидесятых, — до коммунизма еще нужно дожить, а в космос уже летают простые советские парни. Сроки сдвинулись, и вот Аркадий и Борис Стругацкие прогнозируют в романе “Страна багровых туч” (1959), что уже через тридцать лет, в августе 1991 года, фотонный плането</w:t>
        <w:softHyphen/>
        <w:t>лет “Хиус” отправится на штурм Венеры — Марс к тому времени будет уже изучен и частично освоен. А там — всего полшага до Первой межзвездной экспедиции.</w:t>
      </w:r>
    </w:p>
    <w:p>
      <w:pPr>
        <w:pStyle w:val="Normal"/>
        <w:shd w:fill="FFFFFF" w:val="clear"/>
        <w:autoSpaceDE w:val="false"/>
        <w:ind w:firstLine="567"/>
        <w:jc w:val="both"/>
        <w:rPr/>
      </w:pPr>
      <w:r>
        <w:rPr>
          <w:sz w:val="18"/>
          <w:szCs w:val="18"/>
        </w:rPr>
        <w:t>В 1960-е годы вдохновленные успехами засекреченных ракетчиков советские фантасты начали населять Вселенную своими современниками. Если персонажи Ефремова являлись нашими отдаленными потомками, даже с прописано измененной психологией, то космонавты из фантастических повестей братьев Стругацких, Владимира Михайлова и Сергея Жемайтиса почти ничем не отличались от современных авторам представителей опасных профессий: ракетчиков, летчиков-испытателей, полярников, геологов. Дальше всех в деле привнесения в космическую сферу элементов земной (советской!) организации труда и быта продвинулся Кир Булычев. Если в произведениях других авторов в космос все же летают специально отобранные люди (в отряд летчиков-испытателей или в штат полярной станции тоже случайных товарищей не берут), то персонажи Булычева подчеркнуто приземленные, похожие на соседей по коммуналке: в романе “Последняя война” (1970) на звездолете пахнет свежесваренным борщом, а капитан тушит сигареты в пепельнице, прикрепленной к ободу обзорного экрана.</w:t>
      </w:r>
    </w:p>
    <w:p>
      <w:pPr>
        <w:pStyle w:val="Normal"/>
        <w:shd w:fill="FFFFFF" w:val="clear"/>
        <w:autoSpaceDE w:val="false"/>
        <w:ind w:firstLine="567"/>
        <w:jc w:val="both"/>
        <w:rPr/>
      </w:pPr>
      <w:r>
        <w:rPr>
          <w:sz w:val="18"/>
          <w:szCs w:val="18"/>
        </w:rPr>
        <w:t>События начала 1970-х годов вновь изменили отношение к космонавтике в литературном сообществе. Впервые Советский Союз уступил лидерство Соединенным Штатам, проиграв в лунной “гонке” и отказавшись от масштабной программы по достижению и освоению Луны. Новейшие открытия по Марсу, показавшие, что Красная планета является пустым вымороженным миром, вызвали разочарование у энтузиастов, мечтавших о ее скорой колонизации. Проекты экспедиции на Марс были отложены в долгий ящик, а вместо них для поддержания паритета были приняты стратегически “тупиковые” программы по развитию орбитальной космонавтики: создание тяжелых долгоживущих станций на низких орбитах и корабля многоразового использования для их обслуживания.</w:t>
      </w:r>
    </w:p>
    <w:p>
      <w:pPr>
        <w:pStyle w:val="Normal"/>
        <w:shd w:fill="FFFFFF" w:val="clear"/>
        <w:autoSpaceDE w:val="false"/>
        <w:ind w:firstLine="567"/>
        <w:jc w:val="both"/>
        <w:rPr/>
      </w:pPr>
      <w:r>
        <w:rPr>
          <w:sz w:val="18"/>
          <w:szCs w:val="18"/>
        </w:rPr>
        <w:t>Даже самым отвязным фантастам стало понятно, что межпланетные и межзвездные перелеты откладываются на неопределенный срок. В космической фантастике возобладало “молодогвардейское” направление. В огромных количествах начали публиковаться совершенно одинаковые рассказы и повести о том, как безликие советские (или американские, или международные) космонавты прилетают в неопределенном будущем на неопределенную планету и решают различные экзотические проблемы, связанные с условиями местной окружающей среды. В большинстве своем все эти произведения, выходившие в издательстве “Молодая гвардия” и журнале “Техника — молодежи”, были настолько далеки от проблем реальной космонавтики, что не выполняли даже популяризаторской функции. Говорить же о решении литературных задач просто не приходится: из всего этого мутного потока можно выделить только романы Сергея Павлова “Лунная радуга” (1974–1976) и Юрия Тупицына “Перед дальней дорогой” (1976), хоть как-то повлиявшие на развитие жанра.</w:t>
      </w:r>
    </w:p>
    <w:p>
      <w:pPr>
        <w:pStyle w:val="Normal"/>
        <w:shd w:fill="FFFFFF" w:val="clear"/>
        <w:autoSpaceDE w:val="false"/>
        <w:ind w:firstLine="567"/>
        <w:jc w:val="both"/>
        <w:rPr/>
      </w:pPr>
      <w:r>
        <w:rPr>
          <w:sz w:val="18"/>
          <w:szCs w:val="18"/>
        </w:rPr>
        <w:t>Молодое поколение советских фантастов, объединившихся вокруг Всесоюзного семинара в Малеевке (Москва) и Семинара Бориса Натановича Стругацкого (Ленинград), также довольно часто обращалось к космической тематике, но, не имея четких представлений о перспективах развития отрасли, использовало космонавтику только как заемный антураж — который при необходимости легко заменялся на другой, такой же фантастический. Эту генерацию писателей не интересовали ни реальные космические корабли, ни возможности достижения субсветовых скоростей, ни особенности формирования быта космонавтов — их интересовали исключительно глубокие морально-этические проблемы, которые привязывались с космическому антуражу для маскировки, чтобы обойти позднесоветскую цензуру, навострившуюся читать между строк. В качестве примеров тут можно вспомнить повести Вячеслава Рыбакова “Доверие” (1989) и Святослава Логинова “Я не трогаю тебя” (1990). В этих произведениях человечество сталкивается с серьезной угрозой своему существованию и фактически вынуждено начать масштабную космическую экспансию, при этом, однако, и само человечество, и его отдельные представители вынуждены совершить этический выбор, от которого в прямом смысле зависит будущее Земли. С высоты сегодняшнего дня проблематика “семинарских” произведений кажется не менее надуманной, чем проблематика “молодогвардейских”. Но это только кажется — и “повесть о взрывающихся звездолетах”, и повесть о гибнущей биосфере рассказывают совсем не о том, о чем они написаны, и это становится очевидным, если просто вернуть персонажей с небес на Землю. Если же вытащить из “молодогвардейских” произведений космос, то там не останется ровным счетом ничего…</w:t>
      </w:r>
    </w:p>
    <w:p>
      <w:pPr>
        <w:pStyle w:val="Normal"/>
        <w:shd w:fill="FFFFFF" w:val="clear"/>
        <w:autoSpaceDE w:val="false"/>
        <w:ind w:firstLine="567"/>
        <w:jc w:val="both"/>
        <w:rPr/>
      </w:pPr>
      <w:r>
        <w:rPr>
          <w:sz w:val="18"/>
          <w:szCs w:val="18"/>
        </w:rPr>
        <w:t>После крушения СССР русскоязычная фантастика начала свое медленное возвращение в общемировое литературное русло. Разумеется, на первом этапе оказались востребованы не философские или морально-этические конструкции, предлагаемые Рыбаковым, Логиновым и иже с ними, а острый, часто зубодробительный, сюжет — в моду вошла “космическая опера” в западном стиле: с галактическими империями, межзвездными флотами, космодесантниками, космопиратами и прочими атрибутами классической американской фантастики. Начинал с “космоопер” и ведущий современный фантаст Сергей Лукьяненко. Наиболее ярким из его “космических” произведений является, без сомнения, дилогия, состоящая из романов “Звезды — холодные игрушки” (1997) и “Звездная тень” (1998). В ней мы видим сочетание двух вроде бы малосочетаемых космических технологий: проекты многоразовых орбитальных кораблей 1970-х годов соседствуют с гиперпространственными двигателями, позволяющими совершать моментальные прыжки между звезд. На базе этого сочетания можно было бы предложить интересные концепции, описывающие альтернативные подходы к дальнейшему развитию земной космонавтики, но автор сам отказался от оригинальной находки в пользу традиционных схем развития сюжета, известных нам по классике жанра, — в результате, однако, получился очень неплохой антиутопический роман, включающий критику наиболее известных советских утопий.</w:t>
      </w:r>
    </w:p>
    <w:p>
      <w:pPr>
        <w:pStyle w:val="Normal"/>
        <w:shd w:fill="FFFFFF" w:val="clear"/>
        <w:autoSpaceDE w:val="false"/>
        <w:ind w:firstLine="567"/>
        <w:jc w:val="both"/>
        <w:rPr/>
      </w:pPr>
      <w:r>
        <w:rPr>
          <w:sz w:val="18"/>
          <w:szCs w:val="18"/>
        </w:rPr>
        <w:t xml:space="preserve">И сейчас, в начале </w:t>
      </w:r>
      <w:r>
        <w:rPr>
          <w:sz w:val="18"/>
          <w:szCs w:val="18"/>
          <w:lang w:val="en-US"/>
        </w:rPr>
        <w:t>XXI</w:t>
      </w:r>
      <w:r>
        <w:rPr>
          <w:sz w:val="18"/>
          <w:szCs w:val="18"/>
        </w:rPr>
        <w:t xml:space="preserve"> века, космонавтика остается всего лишь антуражем, который легко видоизменяется при решении тех или иных литературных задач. Это может быть и “бумажная” космонавтика, как в повести Виктора Пелевина “Омон Ра” (1992), и тайная космонавтика, как в романе Федора Березина “Лунный вариант” (2004), и межпланетная космонавтика под контролем враждебных сверхцивилизаций, как в романе Алексея Бессонова “Концепция лжи” (2006) — космонавты, космонавтика и космическая экспансия в этих произведениях остаются лишь декорациями при выражении идей, очень далеких от космоса.</w:t>
      </w:r>
    </w:p>
    <w:p>
      <w:pPr>
        <w:pStyle w:val="Normal"/>
        <w:shd w:fill="FFFFFF" w:val="clear"/>
        <w:autoSpaceDE w:val="false"/>
        <w:ind w:firstLine="567"/>
        <w:jc w:val="both"/>
        <w:rPr>
          <w:sz w:val="18"/>
          <w:szCs w:val="18"/>
        </w:rPr>
      </w:pPr>
      <w:r>
        <w:rPr>
          <w:sz w:val="18"/>
          <w:szCs w:val="18"/>
        </w:rPr>
        <w:t>В современной русскоязычной фантастике мало текстов, использующих и описывающих космонавтику как среду обитания. Чтобы восполнить этот пробел, и возникла идея выпустить сборник, который вы держите в руках.</w:t>
      </w:r>
    </w:p>
    <w:p>
      <w:pPr>
        <w:pStyle w:val="Normal"/>
        <w:shd w:fill="FFFFFF" w:val="clear"/>
        <w:autoSpaceDE w:val="false"/>
        <w:ind w:firstLine="567"/>
        <w:jc w:val="both"/>
        <w:rPr/>
      </w:pPr>
      <w:r>
        <w:rPr>
          <w:sz w:val="18"/>
          <w:szCs w:val="18"/>
        </w:rPr>
        <w:t>В этом сборнике представлены фантастические рассказы, уже издававшиеся и, что называется, проверенные временем. Все они — о космосе и космонавтике. Причем космонавтика в отобранных произведениях является средой обитания персонажей, неразрывно связанной с сюжетом и определяющей как раскрытие центральной авторской идеи, так и мотивацию литературных героев.</w:t>
      </w:r>
    </w:p>
    <w:p>
      <w:pPr>
        <w:pStyle w:val="Normal"/>
        <w:shd w:fill="FFFFFF" w:val="clear"/>
        <w:autoSpaceDE w:val="false"/>
        <w:ind w:firstLine="567"/>
        <w:jc w:val="both"/>
        <w:rPr/>
      </w:pPr>
      <w:r>
        <w:rPr>
          <w:sz w:val="18"/>
          <w:szCs w:val="18"/>
        </w:rPr>
        <w:t>В возвращении к истокам жанра есть особый смысл именно сегодня. Ведь космическая эра в истории человечества с исчезновением СССР отнюдь не закончилась. Можно сказать, именно сегодня она обретает новое рождение. Благодаря революции в сфере высоких технологий космонавтика получила дополнительные стимулы к развитию. Появление дешевых мощных компьютеров упростило работу конструк</w:t>
        <w:softHyphen/>
        <w:t>торов. Больше не нужны десятки тысяч чертежниц и копировальщиц, входивших в штат любого КБ. Один опытный космический инженер сегодня может легко сделать работу целого проектного отдела, а более серьезные исследования можно провести группой, согласовывая действия по глобальной сети. Кстати, широкое распространение этих сетей позволило подключить к изучению космического пространства миллионы рядовых пользователей — данные, поступающие с межпланетных автоматических станций, становятся доступными для анализа почти сразу. Всё это способствует развитию частной космонавтики, которая в ближайшие десятилетия может составить серьезную конкуренцию государственным структурам — бюджет отдельных компаний уже сопоставим с бюджетом Российского космического агентства. Впрочем, и агентства не собираются сдавать свои позиции на этом фронте. НАСА приняла масштабную программу возвращения на Луну, свои космические проекты есть у европейцев, китайцев и индусов. Таким образом, открывается новый этап в изучении и освоении Солнечной системы, который еще не описан в массовой литературе. Россия может принять участие в нем, а может отказаться от претензий на космос. От того, какое решение будет в конце концов принято, зависит не просто будущее наших детей, но и будущее русского языка и культуры. Ведь память о народе сохраняется в истории только через великие дела — а что может быть величественнее космической экспансии? В межпланетных пространствах должны говорить на русском языке!</w:t>
      </w:r>
    </w:p>
    <w:p>
      <w:pPr>
        <w:pStyle w:val="Normal"/>
        <w:shd w:fill="FFFFFF" w:val="clear"/>
        <w:autoSpaceDE w:val="false"/>
        <w:ind w:firstLine="567"/>
        <w:jc w:val="both"/>
        <w:rPr/>
      </w:pPr>
      <w:r>
        <w:rPr>
          <w:sz w:val="18"/>
          <w:szCs w:val="18"/>
        </w:rPr>
        <w:t>Поэтому главную задачу этого сборника его составители видели в том, чтобы напомнить современным авторам и читателям, что космическая тема в фантастике жива, что она неразрывно связана не только с макромиром окружающей Вселенной, но и микромиром человека, что она позволяет ставить и обсуждать качественно новые вопросы человеческого бытия.</w:t>
      </w:r>
    </w:p>
    <w:p>
      <w:pPr>
        <w:pStyle w:val="Normal"/>
        <w:shd w:fill="FFFFFF" w:val="clear"/>
        <w:autoSpaceDE w:val="false"/>
        <w:ind w:firstLine="567"/>
        <w:jc w:val="both"/>
        <w:rPr/>
      </w:pPr>
      <w:r>
        <w:rPr>
          <w:sz w:val="18"/>
          <w:szCs w:val="18"/>
        </w:rPr>
        <w:t>Когда-то один фантастический роман Жюля Верна о полете на Луну породил всю теоретическую космонавтику, и через сто лет после его публикации люди действительно высадились на Луну. Может быть, благодаря этому сборнику и под его влиянием сегодня или завтра появится роман, который перевернет представления инженеров-конструкторов о дальнейшем развитии космонавтики и даст через это России шанс на восстановление статуса ведущей космической державы.</w:t>
      </w:r>
    </w:p>
    <w:p>
      <w:pPr>
        <w:pStyle w:val="Normal"/>
        <w:shd w:fill="FFFFFF" w:val="clear"/>
        <w:autoSpaceDE w:val="false"/>
        <w:ind w:firstLine="567"/>
        <w:jc w:val="both"/>
        <w:rPr>
          <w:sz w:val="18"/>
          <w:szCs w:val="18"/>
        </w:rPr>
      </w:pPr>
      <w:r>
        <w:rPr>
          <w:sz w:val="18"/>
          <w:szCs w:val="18"/>
        </w:rPr>
        <w:t>Всё в наших руках. Вопрос лишь в границах воображения. Но у фантастов оно безгранично.</w:t>
      </w:r>
    </w:p>
    <w:p>
      <w:pPr>
        <w:pStyle w:val="Normal"/>
        <w:shd w:fill="FFFFFF" w:val="clear"/>
        <w:autoSpaceDE w:val="false"/>
        <w:ind w:firstLine="567"/>
        <w:jc w:val="both"/>
        <w:rPr>
          <w:sz w:val="18"/>
          <w:szCs w:val="18"/>
        </w:rPr>
      </w:pPr>
      <w:r>
        <w:rPr>
          <w:sz w:val="18"/>
          <w:szCs w:val="18"/>
        </w:rPr>
        <w:t>Космос должен быть нашим!</w:t>
      </w:r>
    </w:p>
    <w:p>
      <w:pPr>
        <w:pStyle w:val="Normal"/>
        <w:shd w:fill="FFFFFF" w:val="clear"/>
        <w:autoSpaceDE w:val="false"/>
        <w:ind w:firstLine="567"/>
        <w:jc w:val="both"/>
        <w:rPr>
          <w:sz w:val="18"/>
          <w:szCs w:val="18"/>
        </w:rPr>
      </w:pPr>
      <w:r>
        <w:rPr>
          <w:sz w:val="18"/>
          <w:szCs w:val="18"/>
        </w:rPr>
        <w:t>Космос будет нашим!</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1:29:00Z</dcterms:created>
  <dc:creator>Харьковский С.А.</dc:creator>
  <dc:description/>
  <dc:language>en-US</dc:language>
  <cp:lastModifiedBy>Харьковский</cp:lastModifiedBy>
  <dcterms:modified xsi:type="dcterms:W3CDTF">2008-06-23T12:32:00Z</dcterms:modified>
  <cp:revision>8</cp:revision>
  <dc:subject/>
  <dc:title>сборник "Космическая фантастика"</dc:title>
</cp:coreProperties>
</file>